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PT Bold Mirror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: </w: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2640"/>
        <w:gridCol w:w="600"/>
        <w:gridCol w:w="1680"/>
        <w:gridCol w:w="3348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غة المبالغة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ولها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غة المبالغة</w:t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ولها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اّم 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ضميرا مستتر وأضيف إلى مفعوله  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زق </w:t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تابه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غفور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ذنب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حوك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فع ضميرا مستتر وأضيف إلى مفعوله 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صول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فع ضميرا مستتر ونصب مفعولا به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قاربه 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طراق ، عبوس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لاف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رّاك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 ضميرا مستتر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ثاني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هات مما يأتي صيغ المبالغة ثم ضعها في جمل مفيدة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55"/>
        <w:gridCol w:w="2940"/>
        <w:gridCol w:w="900"/>
        <w:gridCol w:w="1440"/>
        <w:gridCol w:w="286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مبالغة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مبالغة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يم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مد عليم  بالمسأل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ه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هِب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هِب الخير سعيد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مز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مّا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 أحب الهمّاز اللما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ظل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ظلوم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نسان ظلوم نفسه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ع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وع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خيل منوع الخي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ا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ّاب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من تواب ربه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ثالث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أ استخرج مافي الجمل السابقة من أسماء الفاعل </w:t>
      </w:r>
      <w:r>
        <w:rPr>
          <w:rFonts w:cs="Diwani Letter"/>
          <w:sz w:val="28"/>
          <w:szCs w:val="28"/>
          <w:rtl w:val="true"/>
        </w:rPr>
        <w:t xml:space="preserve">: 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60"/>
        <w:gridCol w:w="720"/>
        <w:gridCol w:w="1920"/>
        <w:gridCol w:w="840"/>
        <w:gridCol w:w="1800"/>
        <w:gridCol w:w="480"/>
        <w:gridCol w:w="168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ار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ائل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ر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ارك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</w:t>
      </w:r>
      <w:r>
        <w:rPr>
          <w:rFonts w:cs="Diwani Letter"/>
          <w:rtl w:val="true"/>
        </w:rPr>
        <w:t xml:space="preserve">الثالث </w:t>
      </w:r>
      <w:r>
        <w:rPr>
          <w:rFonts w:cs="Diwani Letter"/>
          <w:rtl w:val="true"/>
        </w:rPr>
        <w:t xml:space="preserve">/   </w:t>
      </w:r>
      <w:r>
        <w:rPr>
          <w:rFonts w:cs="Diwani Letter"/>
          <w:rtl w:val="true"/>
        </w:rPr>
        <w:t xml:space="preserve">ب   حول من أسماء الفاعل إلى صيغ  مبالغة متنوعة ثم أعد كتابة الجملة  </w:t>
      </w:r>
      <w:r>
        <w:rPr>
          <w:rtl w:val="true"/>
        </w:rPr>
        <w:t xml:space="preserve">. 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40"/>
        <w:gridCol w:w="2500"/>
        <w:gridCol w:w="552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ويلها إلى صيغة المبالغة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بعد تحويل الاسم الفاعل إلى صيغة مبالغ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ارب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رّاب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ذا ضرابٌ في أرض الل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ائل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ؤول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 سؤول عمّا يجهل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ر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را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حمزة مصراع أعداء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ارك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رِ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 الحق ترِك لغو الحديث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 الرابع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ا</w:t>
      </w:r>
      <w:r>
        <w:rPr>
          <w:rFonts w:cs="Diwani Letter"/>
          <w:rtl w:val="true"/>
        </w:rPr>
        <w:t xml:space="preserve"> ستخدم صيغ المبالغة معبرا عمّا يأتي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18"/>
        <w:gridCol w:w="662"/>
        <w:gridCol w:w="454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المعبرة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المعبرة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ذا الإنسان أكول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ارس ضرّاب أعناق الأعداء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رت برجل خَبِر 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ر ظلوم نفس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ريم معطاء 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rFonts w:cs="Diwani Letter"/>
          <w:rtl w:val="true"/>
        </w:rPr>
        <w:t xml:space="preserve"> الخامس </w:t>
      </w:r>
      <w:r>
        <w:rPr>
          <w:rFonts w:cs="Diwani Letter"/>
          <w:rtl w:val="true"/>
        </w:rPr>
        <w:t xml:space="preserve">/  </w:t>
      </w:r>
      <w:r>
        <w:rPr>
          <w:rFonts w:cs="Diwani Letter"/>
          <w:rtl w:val="true"/>
        </w:rPr>
        <w:t xml:space="preserve">مثل لما يأتي في جمل مفيدة واضبطها ومعمولها بالشكل إن وجد  يأتي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80"/>
        <w:gridCol w:w="457"/>
        <w:gridCol w:w="51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مع ضبط معمولها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مع ضبط معمولها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اقل ترِكٌٌ الشرَ 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ريم منحارٌ  إبله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من صَبورٌ  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أ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وض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وظ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معم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القراءه عالم</w:t>
      </w:r>
      <w:r>
        <w:rPr>
          <w:color w:val="000000"/>
          <w:sz w:val="28"/>
          <w:sz w:val="28"/>
          <w:szCs w:val="28"/>
          <w:rtl w:val="true"/>
        </w:rPr>
        <w:t xml:space="preserve">ٌ </w:t>
      </w:r>
      <w:r>
        <w:rPr>
          <w:color w:val="000000"/>
          <w:sz w:val="28"/>
          <w:sz w:val="28"/>
          <w:szCs w:val="28"/>
          <w:rtl w:val="true"/>
        </w:rPr>
        <w:t xml:space="preserve"> جميل تدخل </w:t>
      </w:r>
      <w:r>
        <w:rPr>
          <w:color w:val="000000"/>
          <w:sz w:val="28"/>
          <w:sz w:val="28"/>
          <w:szCs w:val="28"/>
          <w:rtl w:val="true"/>
        </w:rPr>
        <w:t xml:space="preserve">القارىَء </w:t>
      </w:r>
      <w:r>
        <w:rPr>
          <w:color w:val="000000"/>
          <w:sz w:val="28"/>
          <w:sz w:val="28"/>
          <w:szCs w:val="28"/>
          <w:rtl w:val="true"/>
        </w:rPr>
        <w:t xml:space="preserve"> الى أرقى مستويات المعرفه</w:t>
      </w:r>
      <w:r>
        <w:rPr>
          <w:color w:val="000000"/>
          <w:sz w:val="28"/>
          <w:sz w:val="28"/>
          <w:szCs w:val="28"/>
          <w:rtl w:val="true"/>
        </w:rPr>
        <w:t xml:space="preserve">  ، </w:t>
      </w:r>
      <w:r>
        <w:rPr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ء لل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ارتقاء في اللفظ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عمق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 xml:space="preserve">في المعاني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 xml:space="preserve">فلابد من مزاولتها لتطوير الكتابة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لفص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، فما أجمل أن نرى إنسانا مِقراءً  يطبق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ما يقرأه  ،  و</w:t>
      </w:r>
      <w:r>
        <w:rPr>
          <w:color w:val="000000"/>
          <w:sz w:val="28"/>
          <w:sz w:val="28"/>
          <w:szCs w:val="28"/>
          <w:rtl w:val="true"/>
        </w:rPr>
        <w:t xml:space="preserve">ما أعظم الفائدة لمن يقرأ </w:t>
      </w:r>
      <w:r>
        <w:rPr>
          <w:color w:val="000000"/>
          <w:sz w:val="28"/>
          <w:sz w:val="28"/>
          <w:szCs w:val="28"/>
          <w:rtl w:val="true"/>
        </w:rPr>
        <w:t xml:space="preserve">، ويكثر القراءة ، ولكن لابد </w:t>
      </w:r>
      <w:r>
        <w:rPr>
          <w:color w:val="000000"/>
          <w:sz w:val="28"/>
          <w:sz w:val="28"/>
          <w:szCs w:val="28"/>
          <w:rtl w:val="true"/>
        </w:rPr>
        <w:t>أن يكون لدى القار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منا</w:t>
      </w:r>
      <w:r>
        <w:rPr>
          <w:color w:val="000000"/>
          <w:sz w:val="28"/>
          <w:sz w:val="28"/>
          <w:szCs w:val="28"/>
          <w:rtl w:val="true"/>
        </w:rPr>
        <w:t>عة كافية</w:t>
      </w:r>
      <w:r>
        <w:rPr>
          <w:color w:val="000000"/>
          <w:sz w:val="28"/>
          <w:sz w:val="28"/>
          <w:szCs w:val="28"/>
          <w:rtl w:val="true"/>
        </w:rPr>
        <w:t xml:space="preserve"> ، ضد ما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 xml:space="preserve">يكتب من باطل ، فاملي أخي الطالب أن تكون  ، نَهِما  ، شغوفا ، مُحِبا للقراءة  ، داعيا أصحابَك وإخوانك ، إلى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 xml:space="preserve">القراءة والبحث في الكتب عمّا يفيد أمتكم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صبر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بر حبس اللسان والقلب والنفس والجوارح عن التشكي والجزع والتسخط والتذمر</w:t>
      </w:r>
      <w:r>
        <w:rPr>
          <w:sz w:val="28"/>
          <w:sz w:val="28"/>
          <w:szCs w:val="28"/>
          <w:rtl w:val="true"/>
        </w:rPr>
        <w:t xml:space="preserve">، إخوتي نحن </w:t>
      </w:r>
      <w:r>
        <w:rPr>
          <w:sz w:val="28"/>
          <w:sz w:val="28"/>
          <w:szCs w:val="28"/>
          <w:rtl w:val="true"/>
        </w:rPr>
        <w:t xml:space="preserve"> في هذه الأيام في أمسّ الحاجة إليه ، واللهِ مصائب كالجبال ، واللهِ محن لا تقوى على حملها الجبال ، والمسلمون مبتلون الآن اشد أنواع البلاء ، فلابد من فهم حقيقة الصبر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بر الثبات مع الله </w:t>
      </w:r>
      <w:r>
        <w:rPr>
          <w:sz w:val="28"/>
          <w:sz w:val="28"/>
          <w:szCs w:val="28"/>
          <w:rtl w:val="true"/>
        </w:rPr>
        <w:t xml:space="preserve"> ، فالمؤمنُ صَبورُ  شكورٌ لربه  ،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صبر يدل على إيمان العبد بالقضاء والقدر ، فالمؤمنُ الحق هو الصابرُ الراضي بقضاء الله وقدره ،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 </w:t>
      </w:r>
      <w:r>
        <w:rPr>
          <w:sz w:val="28"/>
          <w:sz w:val="28"/>
          <w:szCs w:val="28"/>
          <w:rtl w:val="true"/>
        </w:rPr>
        <w:t xml:space="preserve">هذ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إشارة مبني على السكون في محل رفع فاعل  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نظّام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ظاهرة على آخره  ، والفاعل ضمير 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شعر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صيغة المبالغة منصوب وعلامة نصبه الفتحة الظاهرة على آخره ، والجملة الاسمية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ابتدائية لامحل لها من الإعرا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 w:val="28"/>
          <w:szCs w:val="28"/>
          <w:rtl w:val="true"/>
        </w:rPr>
        <w:t xml:space="preserve">إنّ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توكيد  ناسخ مشبه بالفعل مبني على الفتح لامحل له من الإعرا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إ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صوب وعلامة نصبه الفتح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علا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رفوع وعلامة رفعه الضمة الظاهرة على آخره ،والفاعل ضميرمستتر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وهو مضاف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غيو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، والجملة الاسمية ابتدائية لامحل ل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من الإعراب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=</w:t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iwani Letter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  </w:t>
      </w:r>
      <w:r>
        <w:rPr>
          <w:sz w:val="28"/>
          <w:sz w:val="28"/>
          <w:szCs w:val="28"/>
          <w:rtl w:val="true"/>
        </w:rPr>
        <w:t xml:space="preserve">وك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واو حسب ما قبلها حرف مبني على الفتح لامحل لها من الإعرا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ك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عل ماض ناسخ  مبني على الفتح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ال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كان مرفوع وعلامة رفعه الضمة الظاهرة على آخر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غفور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كان منصوب وعلامة نصبه الفتحة الظاهرة على آخر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رحيما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ثان منصوب وعلامة نصبه الفتحة الظاهرة على آخره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=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ind w:left="12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ب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ظاهرة على آخره  ، وهو مضاف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فضل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فتحة عوض عن الكسرة لأنه ممنوع من الصرف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جوّ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يغة مبالغة  خبر المبتدأ مرفوع وعلامة رفعه الضمة الظاهرة على آخره ، والفاعل ضمير مستت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، وهو مضاف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القفا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، والجملة الاسمية ابتدائية لامحل لها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من الإعراب  </w:t>
      </w: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 </w:t>
      </w:r>
      <w:r>
        <w:rPr>
          <w:sz w:val="28"/>
          <w:sz w:val="28"/>
          <w:szCs w:val="28"/>
          <w:rtl w:val="true"/>
        </w:rPr>
        <w:t xml:space="preserve">أخ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مقدرة منع من ظهورها اشتغال المحل بحركة الياء ، والياء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ضمير متصل مبني على السكون في محل جر بالإضاف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مقوا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يغة  مبالغة  خبر المبتدأ مرفوع وعلامة رفعه الضمة الظاهرة على آخره ، والفاعل ضمير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الصدق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فعول به لصيغة المبالغة منصوب وعلامة نصبه الفتحة الظاهرة على آخره ، والجملة الاسمية 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ابتدائية لامحل لها من الإعراب </w:t>
      </w:r>
    </w:p>
    <w:p>
      <w:pPr>
        <w:pStyle w:val="Normal"/>
        <w:ind w:left="360" w:right="0" w:hanging="3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360" w:right="0" w:hanging="35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3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7:04:00Z</dcterms:created>
  <dc:creator>*</dc:creator>
  <dc:description/>
  <cp:keywords/>
  <dc:language>en-US</dc:language>
  <cp:lastModifiedBy>a</cp:lastModifiedBy>
  <dcterms:modified xsi:type="dcterms:W3CDTF">2008-03-28T14:52:00Z</dcterms:modified>
  <cp:revision>6</cp:revision>
  <dc:subject/>
  <dc:title>                                      درس ب " صيغ المبالغة  "</dc:title>
</cp:coreProperties>
</file>